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480"/>
        <w:rPr/>
      </w:pPr>
      <w:r>
        <w:rPr/>
        <w:t>1. МАТЕРИАЛ И МЕТОДИКА ИССЛЕДОВАНИЙ</w:t>
      </w:r>
    </w:p>
    <w:p>
      <w:pPr>
        <w:pStyle w:val="TextBodyIndent"/>
        <w:spacing w:lineRule="auto" w:line="360"/>
        <w:ind w:firstLine="964"/>
        <w:rPr/>
      </w:pPr>
      <w:r>
        <w:rPr/>
        <w:t>Материал для данной работы был предоставлен научным руководителем В.И. Романовым. Сборы были проведены в летний период 1999-2000 годов на Хантайском водохранилище. На биологический анализ было взято: ряпушки 202 экземпляра – район Цветочного острова 1999 года, 192 экземпляра – район Цветочного острова 2000 года, 39 экземпляров – Третий порог 2000 года. Всего 433 экземпляр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олевые сборы и лабораторная обработка рыб производились по общепринятой в ихтиологии методике (Кафанова В.В., 1984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озраст был определен по приготовленным чешуйным препаратам. Чешую брали у рыб с середины тела под передней частью спинного плавника, над боковой линией. С каждой рыбы пинцетом или скальпелем брали по 10-20 чешуек и закладывали их между листами «Чешуйной книжки»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осле просушки чешуя была выдержана в нашатырном спирте (25%-ный аммиак) 30 минут. Просветленную чешую просматривали при помощи микрофото типа М-ПО-51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Линейный и весовой рост был исследован по наблюденным данным. В основном в работе использовалась длина по Смитту (</w:t>
      </w:r>
      <w:r>
        <w:rPr>
          <w:lang w:val="en-US"/>
        </w:rPr>
        <w:t>Sm</w:t>
      </w:r>
      <w:r>
        <w:rPr/>
        <w:t>) – от начала рыла и до конца средних лучей хвостового плавника. Длина тела – от начала рыла и до конца чешуйчатого покрова – применялись нами, только при вычислении коэффициентов упитанности рыб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работе использовались данные по общей массе тела ряпушки (</w:t>
      </w:r>
      <w:r>
        <w:rPr>
          <w:b/>
          <w:i/>
          <w:lang w:val="en-US"/>
        </w:rPr>
        <w:t>Q</w:t>
      </w:r>
      <w:r>
        <w:rPr/>
        <w:t>) и (</w:t>
      </w:r>
      <w:r>
        <w:rPr>
          <w:b/>
          <w:i/>
          <w:lang w:val="en-US"/>
        </w:rPr>
        <w:t>q</w:t>
      </w:r>
      <w:r>
        <w:rPr/>
        <w:t>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лодовитость определяли счетно-весовым способом. Индивидуальная абсолютная плодовитости (</w:t>
      </w:r>
      <w:r>
        <w:rPr>
          <w:b/>
          <w:i/>
        </w:rPr>
        <w:t>ИАП</w:t>
      </w:r>
      <w:r>
        <w:rPr/>
        <w:t>) вычислялась на основании данных массы гонад, величин навески и числа икринок в ней по формуле:</w:t>
      </w:r>
    </w:p>
    <w:p>
      <w:pPr>
        <w:pStyle w:val="Normal"/>
        <w:spacing w:lineRule="auto" w:line="360"/>
        <w:ind w:firstLine="964"/>
        <w:jc w:val="both"/>
        <w:rPr/>
      </w:pPr>
      <w:r>
        <w:rPr/>
      </w:r>
    </w:p>
    <w:p>
      <w:pPr>
        <w:pStyle w:val="Normal"/>
        <w:spacing w:lineRule="auto" w:line="360"/>
        <w:ind w:firstLine="964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А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кринок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еске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еска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г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масса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онад,</m:t>
          </m:r>
          <m:r>
            <m:t xml:space="preserve"> </m:t>
          </m:r>
          <m:r>
            <w:rPr>
              <w:rFonts w:ascii="Cambria Math" w:hAnsi="Cambria Math"/>
            </w:rPr>
            <m:t xml:space="preserve">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9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64"/>
        <w:jc w:val="both"/>
        <w:rPr/>
      </w:pPr>
      <w:r>
        <w:rPr/>
        <w:t>Индивидуальная относительна плодовитость (</w:t>
      </w:r>
      <w:r>
        <w:rPr>
          <w:b/>
          <w:i/>
        </w:rPr>
        <w:t>ИОП</w:t>
      </w:r>
      <w:r>
        <w:rPr/>
        <w:t>) вычислялась на 1 г массы тела без внутренностей по методике Л.Е. Анохиной (1969).</w:t>
      </w:r>
    </w:p>
    <w:p>
      <w:pPr>
        <w:pStyle w:val="Normal"/>
        <w:spacing w:lineRule="auto" w:line="360"/>
        <w:ind w:firstLine="964"/>
        <w:jc w:val="both"/>
        <w:rPr/>
      </w:pPr>
      <w:r>
        <w:rPr/>
      </w:r>
    </w:p>
    <w:p>
      <w:pPr>
        <w:pStyle w:val="Normal"/>
        <w:spacing w:lineRule="auto" w:line="360"/>
        <w:ind w:firstLine="964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О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</m:oMath>
      <w:r>
        <w:rPr/>
        <w:t>,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где </w:t>
      </w:r>
      <w:r>
        <w:rPr>
          <w:b/>
          <w:i/>
          <w:lang w:val="en-US"/>
        </w:rPr>
        <w:t>r</w:t>
      </w:r>
      <w:r>
        <w:rPr/>
        <w:t xml:space="preserve"> – абсолютная плодовитость, </w:t>
      </w:r>
      <w:r>
        <w:rPr>
          <w:b/>
          <w:i/>
          <w:lang w:val="en-US"/>
        </w:rPr>
        <w:t>q</w:t>
      </w:r>
      <w:r>
        <w:rPr/>
        <w:t xml:space="preserve"> – масса тела рыбы без внутренностей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На плодовитость было исследовано: район Цветочного острова 1999 года – 55 самок, район Цветочного острова 2000 года – 80 самок, Третий порог 2000 года – 16 самок. Всего 151 самк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Упитанность по Фультону была рассчитана по формуле:</w:t>
      </w:r>
    </w:p>
    <w:p>
      <w:pPr>
        <w:pStyle w:val="Normal"/>
        <w:spacing w:lineRule="auto" w:line="360"/>
        <w:ind w:firstLine="964"/>
        <w:jc w:val="both"/>
        <w:rPr/>
      </w:pPr>
      <w:r>
        <w:rPr/>
      </w:r>
    </w:p>
    <w:p>
      <w:pPr>
        <w:pStyle w:val="Normal"/>
        <w:spacing w:lineRule="auto" w:line="360"/>
        <w:ind w:firstLine="964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,</w:t>
      </w:r>
    </w:p>
    <w:p>
      <w:pPr>
        <w:pStyle w:val="Normal"/>
        <w:spacing w:lineRule="auto" w:line="360"/>
        <w:ind w:firstLine="964"/>
        <w:jc w:val="both"/>
        <w:rPr/>
      </w:pPr>
      <w:r>
        <w:rPr/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- длина тел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Упитанность по Кларк была также рассчитана по формуле:</w:t>
      </w:r>
    </w:p>
    <w:p>
      <w:pPr>
        <w:pStyle w:val="Normal"/>
        <w:spacing w:lineRule="auto" w:line="360"/>
        <w:ind w:firstLine="964"/>
        <w:jc w:val="both"/>
        <w:rPr/>
      </w:pPr>
      <w:r>
        <w:rPr/>
      </w:r>
    </w:p>
    <w:p>
      <w:pPr>
        <w:pStyle w:val="Normal"/>
        <w:spacing w:lineRule="auto" w:line="360"/>
        <w:ind w:firstLine="964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360"/>
        <w:ind w:firstLine="964"/>
        <w:jc w:val="both"/>
        <w:rPr/>
      </w:pPr>
      <w:r>
        <w:rPr/>
      </w:r>
    </w:p>
    <w:p>
      <w:pPr>
        <w:pStyle w:val="Normal"/>
        <w:spacing w:lineRule="auto" w:line="360"/>
        <w:ind w:firstLine="964"/>
        <w:jc w:val="both"/>
        <w:rPr/>
      </w:pPr>
      <w:r>
        <w:rPr/>
        <w:t>Степень жирности определяли по пятибалльной шкале (по Никольскому Г.В., 1963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Балл 0. Жира нет на кишечнике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Балл 1. Тонкая шнуровидная полоска жира расположена между вторым и третьим отделами кишечник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Балл 2. Неширокая полоска плотного жира между вторым и третьим отделами кишечника. По верхнему краю второго отдела идет узкая непрерывная полоска жир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Балл 3. Широкая полоска жира в середине между вторым и третьим отделами кишечника. Анальный конец кишечника залит тонким слоем жир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Балл 4. Кишечник почти целиком покрыт жиром за исключением маленьких просветов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Балл 5. Весь кишечник залит толстым слоем жира. Нет никаких просветов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Были построены вариационные ряды по возрасту, длине по Смитту и массе тела (</w:t>
      </w:r>
      <w:r>
        <w:rPr>
          <w:b/>
          <w:i/>
          <w:lang w:val="en-US"/>
        </w:rPr>
        <w:t>Q</w:t>
      </w:r>
      <w:r>
        <w:rPr/>
        <w:t>). Для основных биологических показателей – длина по Смитту, массе тела (</w:t>
      </w:r>
      <w:r>
        <w:rPr>
          <w:b/>
          <w:i/>
          <w:lang w:val="en-US"/>
        </w:rPr>
        <w:t>Q</w:t>
      </w:r>
      <w:r>
        <w:rPr/>
        <w:t xml:space="preserve">), </w:t>
      </w:r>
      <w:r>
        <w:rPr>
          <w:b/>
          <w:i/>
        </w:rPr>
        <w:t>ИОП</w:t>
      </w:r>
      <w:r>
        <w:rPr/>
        <w:t xml:space="preserve">, </w:t>
      </w:r>
      <w:r>
        <w:rPr>
          <w:b/>
          <w:i/>
        </w:rPr>
        <w:t>ИАП</w:t>
      </w:r>
      <w:r>
        <w:rPr/>
        <w:t>, упитанность по Кларк и Фультону проведен статистический анализ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Для оценки вариационных рядов были определены: средняя арифметическая –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 xml:space="preserve">, среднее квадратическое отклонение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стандартная ошибка –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, коэффициент вариации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</m:oMath>
      <w:r>
        <w:rPr/>
        <w:t>, который рассчитывался по формуле:</w:t>
      </w:r>
    </w:p>
    <w:p>
      <w:pPr>
        <w:pStyle w:val="Normal"/>
        <w:spacing w:lineRule="auto" w:line="360"/>
        <w:ind w:firstLine="964"/>
        <w:jc w:val="both"/>
        <w:rPr/>
      </w:pPr>
      <w:r>
        <w:rPr/>
      </w:r>
    </w:p>
    <w:p>
      <w:pPr>
        <w:pStyle w:val="Normal"/>
        <w:spacing w:lineRule="auto" w:line="360"/>
        <w:ind w:firstLine="96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</m:oMath>
      <w:r>
        <w:rPr/>
        <w:t>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роведен корреляционный анализ основных биологических показателей, в котором особое внимание уделялось связанности показателей абсолютной и относительной плодовитости, как между собой, так и с возрастом, массой тела, длиной и упитанностью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Статистическая обработка, табличное и графическое изображение данных проведены на ПЭВМ в табличном редакторе Microsoft Excel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Автор выражает благодарность руководителю В.И. Романову, а также аспирантке кафедры ихтиологии и гидробиологии О.Г. Кармановой за предоставленный материал и помощь, оказанную при написании данной работ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134" w:footer="0" w:bottom="1418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1:42:00Z</dcterms:created>
  <dc:creator>Канцелярия</dc:creator>
  <dc:description/>
  <dc:language>en-US</dc:language>
  <cp:lastModifiedBy>Канцелярия</cp:lastModifiedBy>
  <cp:lastPrinted>2001-05-31T17:35:00Z</cp:lastPrinted>
  <dcterms:modified xsi:type="dcterms:W3CDTF">2001-05-31T13:35:00Z</dcterms:modified>
  <cp:revision>13</cp:revision>
  <dc:subject/>
  <dc:title>ГЛАВА 1</dc:title>
</cp:coreProperties>
</file>